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«Լամպերի» ձեռքբերման նպատակով կազմակերպված  «ՀՀՊՆՆՏԱԴ-ԲՄԱՊՁԲ-10/1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>մարտի    16</w:t>
      </w:r>
      <w:r>
        <w:rPr>
          <w:rFonts w:cs="Sylfaen" w:ascii="GHEA Grapalat" w:hAnsi="GHEA Grapalat"/>
          <w:sz w:val="18"/>
          <w:szCs w:val="17"/>
          <w:lang w:val="af-ZA"/>
        </w:rPr>
        <w:t>-ին կնքված ԲՄԱՊՁԲ-10/1-1 և 10/1-2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37"/>
        <w:gridCol w:w="795"/>
        <w:gridCol w:w="1212"/>
        <w:gridCol w:w="804"/>
        <w:gridCol w:w="1076"/>
        <w:gridCol w:w="1140"/>
        <w:gridCol w:w="3543"/>
        <w:gridCol w:w="4182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0"/>
              </w:rPr>
              <w:t>Տնտեսող լամպեր (Լուսադիոդային լամպ E-27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1,4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2,110,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Բնիկը՝ E27, հզորությունը՝ 9Վտ-ից ոչ պակաս, տեսակը՝ A-60, գունային ջերմաստիճանը՝ 4000-4500 Կելվին,  լուսատվությունը՝ 800 Լյումենից ոչ պակաս, լուսաարգասիքը՝ (Luminous Efficacy) 90-120Լմ/Վտ, պաշտպանվածություն՝ IP20-ից ոչ պակաս, մուտքային լարում՝ 170Վ-ից ոչ պակաս, 250Վ-ից ոչ ավել, մուտքային հոսանքի հաճախականություն՝ 50Հց, ցրման անկյուն՝ 20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-ից ոչ պակաս, աշխատանքային ջերմաստիճաններ՝ -1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պակաս, +5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ավել, հավաստագրեր՝ TUV կամ եվրոպական նորմերին համարժեք, երաշխիք՝ 2 տարի, շահագործման ժամկետը՝ 20000 ժամից ոչ պակաս: Լամպերի  բնիկի հատվածում պետք է մակնշված լինի  «ՊՆ-00000» հերթական չկրկնվող հնգանիշ համարներով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Բնիկը՝ E27, հզորությունը՝ 9Վտ, տեսակը՝ A-60, գունային ջերմաստիճանը՝ 4000 Կելվին,  լուսատվությունը՝ 810 Լյումեն, լուսաարգասիքը՝ (Luminous Efficacy) 90Լմ/Վտ, պաշտպանվածություն՝ IP20, մուտքային լարում՝ 170-250Վ, մուտքային հոսանքի հաճախականություն՝ 50Հց, ցրման անկյուն՝ 20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, աշխատանքային ջերմաստիճաններ՝ -1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 - +5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, հավաստագրեր՝ LVD, EMC-TUV, երաշխիք՝ 2 տարի, շահագործման ժամկետը՝ 20000: Լամպերի  բնիկի հատվածում պետք է մակնշված լինի  «ՊՆ-00000» հերթական չկրկնվող հնգանիշ համարներով: Ապրանքային նշան` New-Lights, արտադրողի անվանում` Haining New-Light Sourse Tradung Co., Ltd, ծագման երկիր`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0"/>
              </w:rPr>
              <w:t>Տնտեսող լամպեր (Լուսադիոդային գլանաձև լամպ T8-60ս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3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1,174,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Մոդելը` T8-60սմ , հզորությունը՝ 8÷9Վտ, գունային ջերմաստիճանը՝ 4000-4500 Կելվին,  լուսատվությունը՝ 770 Լյումենից ոչ պակաս, գունափոխանցման ինդեքս՝ 68-ից ոչ պակաս , պաշտպանվածություն՝ IP20-ից ոչ պակաս, մուտքային լարում՝ 200Վ-ից ոչ պակաս, 250Վ-ից ոչ ավել, մուտքային հոսանքի հաճախականություն՝ 50Հց, ցրման անկյուն՝ 2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-ից ոչ պակաս, աշխատանքային ջերմաստիճաններ՝ -1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պակաս, +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ավել, հավաստագրեր՝ TUV կամ եվրոպական նորմերին համարժեք կամ EAC (Մաքսային միության համապատասխանության),  երաշխիք՝ 2 տարուց ոչ պակաս:Լամպերի  բնիկի հատվածում պետք է մակնշված լինի  «ՊՆ-00000» հերթական չկրկնվող հնգանիշ համարներով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Մոդելը` T8-60սմ, հզորությունը՝ 9Վտ, գունային ջերմաստիճանը՝ 4000 Կելվին,  լուսատվությունը՝ 810 Լյումեն, գունափոխանցման ինդեքս՝ 70, պաշտպանվածություն՝ IP20, մուտքային լարում՝ 200-250Վ, մուտքային հոսանքի հաճախականություն՝ 50Հց, ցրման անկյուն՝ 26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, աշխատանքային ջերմաստիճաններ՝ -1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 - +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ավել, հավաստագիր՝ LVD-TUV,  երաշխիք՝ 2 տարի: Լամպերի  բնիկի հատվածում պետք է մակնշված լինի  «ՊՆ-00000» հերթական չկրկնվող հնգանիշ համարներով: Ապրանքային նշան` New-Lights, արտադրողի անվանում` Haining New-Light Sourse Tradung Co., Ltd, ծագման երկիր`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0"/>
              </w:rPr>
              <w:t>Տնտեսող լամպեր (Լուսադիոդային գլանաձև լամպ T8-120ս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,3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9,009,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>Մոդելը` T8-120սմ , հզորությունը՝ 18÷20Վտ, գունային ջերմաստիճանը՝ 4000-4500 Կելվին,  լուսատվությունը՝ 1540 Լյումեն, գունափոխանցման ինդեքս՝ 68-ից ոչ պակաս , պաշտպանվածություն՝ IP20-ից ոչ պակաս, մուտքային լարում՝ 200Վ-ից ոչ պակաս, 250Վ-ից ոչ ավել, մուտքային հոսանքի հաճախականություն՝ 50Հց, ցրման անկյուն՝ 2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-ից ոչ պակաս, աշխատանքային ջերմաստիճաններ՝ -1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պակաս, +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ավել, հավաստագրեր՝ TUV կամ եվրոպական նորմերին համարժեք կամ EAC (Մաքսային միության համապատասխանության),  երաշխիք՝ 2 տարուց ոչ պակաս:Լամպերի  բնիկի հատվածում պետք է մակնշված լինի  «ՊՆ-00000» հերթական չկրկնվող հնգանիշ համարներով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8"/>
                <w:szCs w:val="8"/>
              </w:rPr>
              <w:t xml:space="preserve"> </w:t>
            </w:r>
            <w:r>
              <w:rPr>
                <w:rFonts w:cs="GHEA Grapalat" w:ascii="GHEA Grapalat" w:hAnsi="GHEA Grapalat"/>
                <w:sz w:val="8"/>
                <w:szCs w:val="8"/>
              </w:rPr>
              <w:t>Մոդելը` T8-120սմ, հզորությունը՝ 18Վտ, գունային ջերմաստիճանը՝ 4000 Կելվին,  լուսատվությունը՝ 1600 Լյումեն, գունափոխանցման ինդեքս՝ 70, պաշտպանվածություն՝ IP20, մուտքային լարում՝ 200-250Վ, մուտքային հոսանքի հաճախականություն՝ 50Հց, ցրման անկյուն՝ 26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, աշխատանքային ջերմաստիճաններ՝ -1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 - +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, հավաստագիր՝ LVD-TUV,  երաշխիք՝ 2 տարի: Լամպերի  բնիկի հատվածում պետք է մակնշված լինի  «ՊՆ-00000» հերթական չկրկնվող հնգանիշ համարներով: Ապրանքային նշան` New-Lights, արտադրողի անվանում` Haining New-Light Sourse Tradung Co., Ltd, ծագման երկիր`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0"/>
              </w:rPr>
              <w:t>Արտաքին լուսավորման լամպեր (Արտաքին լուսավորման լուսադիոդային լուսատու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2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7,160,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Հզորությունը՝ 80-85Վտ, գունային ջերմաստիճանը՝ 4000-4500 Կելվին,  լուսատվությունը՝ 10000 Լյումենից ոչ պակաս, լուսաարգասիքը՝ (Luminous Efficacy) 110Լմ/Վտ-ից ոչ պակաս, գունափոխանցման ինդեքս՝ 70-ից ոչ պակաս , գերլարման պաշտպանվածություն` IK10, պաշտպանվածություն՝ IP65-ից ոչ պակաս, մուտքային լարում՝ 120Վ-ից ոչ պակաս, 275Վ-ից ոչ ավել, մուտքային հոսանքի հաճախականություն՝ 50Հց, ցրման լայնական անկյուն՝ 1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-ից ոչ պակաս, երկայնական անկյուն՝ 7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-ից ոչ պակաս, աշխատանքային ջերմաստիճաններ՝ -2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պակաս, +5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ավել, հավաստագրեր՝ TUV կամ եվրոպական նորմերին համարժեք կամ EAC (Մաքսային միության համապատասխանության),  երաշխիք՝ 3 տարուց ոչ պակաս, շահագործման ժամկետը՝ 20000 ժամից ոչ պակաս: Լուսատուների իրանի տեսանելի հատվածում պետք է մակնշված լինի  «ՊՆ-00000» հերթական չկրկնվող հնգանիշ համարներով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Հզորությունը՝ 80-85Վտ, գունային ջերմաստիճանը՝ 4000-4500 Կելվին,  լուսատվությունը՝ 10000 Լյումենից ոչ պակաս, լուսաարգասիքը՝ (Luminous Efficacy) 110Լմ/Վտ-ից ոչ պակաս, գունափոխանցման ինդեքս՝ 70-ից ոչ պակաս , գերլարման պաշտպանվածություն` IK10, պաշտպանվածություն՝ IP65-ից ոչ պակաս, մուտքային լարում՝ 120Վ-ից ոչ պակաս, 275Վ-ից ոչ ավել, մուտքային հոսանքի հաճախականություն՝ 50Հց, ցրման լայնական անկյուն՝ 14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-ից ոչ պակաս, երկայնական անկյուն՝ 70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-ից ոչ պակաս, աշխատանքային ջերմաստիճաններ՝ -2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>C-ից ոչ պակաս, +55</w:t>
            </w:r>
            <w:r>
              <w:rPr>
                <w:rFonts w:cs="GHEA Grapalat" w:ascii="GHEA Grapalat" w:hAnsi="GHEA Grapalat"/>
                <w:sz w:val="8"/>
                <w:szCs w:val="8"/>
                <w:vertAlign w:val="superscript"/>
              </w:rPr>
              <w:t>0</w:t>
            </w:r>
            <w:r>
              <w:rPr>
                <w:rFonts w:cs="GHEA Grapalat" w:ascii="GHEA Grapalat" w:hAnsi="GHEA Grapalat"/>
                <w:sz w:val="8"/>
                <w:szCs w:val="8"/>
              </w:rPr>
              <w:t xml:space="preserve">C-ից ոչ ավել, հավաստագրեր՝ TUV կամ եվրոպական նորմերին համարժեք կամ EAC (Մաքսային միության համապատասխանության),  երաշխիք՝ 3 տարուց ոչ պակաս, շահագործման ժամկետը՝ 20000 ժամից ոչ պակաս: Լուսատուների իրանի տեսանելի հատվածում պետք է մակնշված լինի  «ՊՆ-00000» հերթական չկրկնվող հնգանիշ համարներով: Ապրանքային նշան` LD4A-4-80W-4000K: Արտադրողի անվանում` Pccooler: Ծագման երկիր` Չինաստան: 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69"/>
        <w:gridCol w:w="763"/>
        <w:gridCol w:w="143"/>
        <w:gridCol w:w="113"/>
        <w:gridCol w:w="797"/>
        <w:gridCol w:w="12"/>
        <w:gridCol w:w="653"/>
        <w:gridCol w:w="1231"/>
        <w:gridCol w:w="98"/>
        <w:gridCol w:w="1161"/>
        <w:gridCol w:w="353"/>
        <w:gridCol w:w="1023"/>
        <w:gridCol w:w="44"/>
        <w:gridCol w:w="417"/>
        <w:gridCol w:w="151"/>
        <w:gridCol w:w="265"/>
        <w:gridCol w:w="495"/>
        <w:gridCol w:w="47"/>
        <w:gridCol w:w="148"/>
        <w:gridCol w:w="192"/>
        <w:gridCol w:w="635"/>
        <w:gridCol w:w="205"/>
        <w:gridCol w:w="356"/>
        <w:gridCol w:w="581"/>
        <w:gridCol w:w="950"/>
        <w:gridCol w:w="936"/>
        <w:gridCol w:w="78"/>
        <w:gridCol w:w="669"/>
        <w:gridCol w:w="338"/>
        <w:gridCol w:w="1503"/>
      </w:tblGrid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Cs/>
                <w:sz w:val="14"/>
                <w:szCs w:val="12"/>
                <w:lang w:val="af-ZA"/>
              </w:rPr>
            </w:pPr>
            <w:r>
              <w:rPr>
                <w:rFonts w:cs="Sylfaen" w:ascii="GHEA Grapalat" w:hAnsi="GHEA Grapalat"/>
                <w:bCs/>
                <w:sz w:val="14"/>
                <w:szCs w:val="12"/>
                <w:lang w:val="af-ZA"/>
              </w:rPr>
              <w:t>«Գնումների մասին» ՀՀ օրենքի 17-րդ հոդվածի 1-ին կետի 1-ին ենթակետի և 2-րդ կետի համաձայն գնումն իրականացվել է բաց ընթացակարգով (էլեկտրոնային ձևով)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</w:r>
          </w:p>
        </w:tc>
        <w:tc>
          <w:tcPr>
            <w:tcW w:w="4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Գնումն իրականացվել է «Գնումների մասին» ՀՀ օրենքի 15-րդ հոդվածի 6-րդ կետի համաձայն (Ֆինանսական միջոցներ դեռևս նախատեսված չեն)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րավեր ուղարկելու ամսաթիվը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4.12.2017թ</w:t>
            </w:r>
          </w:p>
        </w:tc>
      </w:tr>
      <w:tr>
        <w:trPr>
          <w:trHeight w:val="23" w:hRule="atLeast"/>
        </w:trPr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781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781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Հարցումներ և պարզաբանումներ չեն ներկայաց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8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8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8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8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red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չեն:</w:t>
            </w:r>
          </w:p>
        </w:tc>
      </w:tr>
      <w:tr>
        <w:trPr>
          <w:trHeight w:val="2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es-ES"/>
              </w:rPr>
              <w:t>Սույն ընթացակարգի շրջանակներում բանակցություններ չեն վար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5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երի</w:t>
            </w:r>
          </w:p>
        </w:tc>
      </w:tr>
      <w:tr>
        <w:trPr>
          <w:trHeight w:val="2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Այլ տեղեկություններ</w:t>
            </w:r>
          </w:p>
        </w:tc>
        <w:tc>
          <w:tcPr>
            <w:tcW w:w="143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-  «Էներջի Սեյվինգ» ՍՊԸ-ի  կողմից ներկայացված հայտում բացակայում է հայտի ապահովումը,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 xml:space="preserve">- «ԳԱԼՏ ԳՐՈՒՊ» ՍՊԸ-ի կողմից 3-րդ չափաբաժնի մասով չի ներկայացվել մրցույթի հրավերի 7.1 կետով նախատեսված հայտի ապահովում` բանկային երաշխիքի կամ կանխիկ փողի ձևով, 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- «ԷԼՄԱՐԿԵՏ» ՍՊԸ-ի կողմից 1-ին և 3-րդ չափաբաժինների մասով չի ներկայացվել մրցույթի հրավերի 7.1 կետով նախատեսված հայտի ապահովում` բանկային երաշխիքի կամ կանխիկ փողի ձևով,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- «ՄԱԺԷՎ» ՍՊԸ-ի կողմից 1-ին չափաբաժնի մասով չի ներկայացվել մրցույթի հրավերի 7.1 կետով նախատեսված հայտի ապահովում` բանկային երաշխիքի կամ կանխիկ փողի ձևով,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- «Մեծ Ծիածան» ՍՊԸ-ի կողմից 1-ին և 3-րդ չափաբաժինների մասով չի ներկայացվել մրցույթի հրավերի 7.1 կետով նախատեսված հայտի ապահովում` բանկային երաշխիքի կամ կանխիկ փողի ձևով: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Հիմք ընդունելով նշված հանգամանքը` հանձնաժողովը որոշեց մերժել «ԳԱԼՏ ԳՐՈՒՊ», «ԷԼՄԱՐԿԵՏ», «ՄԱԺԷՎ» և «Մեծ Ծիածան» ՍՊԸ-ների հայտերը վերը նշված չափաբաժինների մասով, իսկ «Էներջի Սեյվինգ» ՍՊԸ-ի հայտն ամբողջությամբ: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7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8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6.02.2018թ</w:t>
            </w:r>
          </w:p>
        </w:tc>
      </w:tr>
      <w:tr>
        <w:trPr>
          <w:trHeight w:val="23" w:hRule="atLeast"/>
        </w:trPr>
        <w:tc>
          <w:tcPr>
            <w:tcW w:w="776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776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27.02.18թ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08.03.2018թ.</w:t>
            </w:r>
          </w:p>
        </w:tc>
      </w:tr>
      <w:tr>
        <w:trPr>
          <w:trHeight w:val="23" w:hRule="atLeast"/>
        </w:trPr>
        <w:tc>
          <w:tcPr>
            <w:tcW w:w="7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8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3.03.2018թ</w:t>
            </w:r>
          </w:p>
        </w:tc>
      </w:tr>
      <w:tr>
        <w:trPr>
          <w:trHeight w:val="23" w:hRule="atLeast"/>
        </w:trPr>
        <w:tc>
          <w:tcPr>
            <w:tcW w:w="7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8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5.03.2018թ</w:t>
            </w:r>
          </w:p>
        </w:tc>
      </w:tr>
      <w:tr>
        <w:trPr>
          <w:trHeight w:val="197" w:hRule="atLeast"/>
        </w:trPr>
        <w:tc>
          <w:tcPr>
            <w:tcW w:w="7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8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6.03.2018թ.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5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7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7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7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լջեն» ՍՊԸ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ԲՄԱՊՁԲ-10/1-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4"/>
                <w:szCs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  <w:lang w:val="nb-NO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16.03.2018թ.</w:t>
            </w:r>
          </w:p>
        </w:tc>
        <w:tc>
          <w:tcPr>
            <w:tcW w:w="27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8"/>
              </w:rPr>
              <w:t>Համապատասխան</w:t>
            </w:r>
            <w:r>
              <w:rPr>
                <w:rFonts w:cs="Sylfaen" w:ascii="GHEA Grapalat" w:hAnsi="GHEA Grapalat"/>
                <w:sz w:val="12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8"/>
              </w:rPr>
              <w:t>ֆինանսական</w:t>
            </w:r>
            <w:r>
              <w:rPr>
                <w:rFonts w:cs="Sylfaen" w:ascii="GHEA Grapalat" w:hAnsi="GHEA Grapalat"/>
                <w:sz w:val="12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8"/>
              </w:rPr>
              <w:t>միջոցներ</w:t>
            </w:r>
            <w:r>
              <w:rPr>
                <w:rFonts w:cs="Sylfaen" w:ascii="GHEA Grapalat" w:hAnsi="GHEA Grapalat"/>
                <w:sz w:val="12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</w:rPr>
              <w:t>նախատեսվելու</w:t>
            </w:r>
            <w:r>
              <w:rPr>
                <w:rFonts w:cs="Sylfaen" w:ascii="GHEA Grapalat" w:hAnsi="GHEA Grapalat"/>
                <w:sz w:val="12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8"/>
              </w:rPr>
              <w:t>դեպքում</w:t>
            </w:r>
            <w:r>
              <w:rPr>
                <w:rFonts w:cs="Sylfaen" w:ascii="GHEA Grapalat" w:hAnsi="GHEA Grapalat"/>
                <w:sz w:val="12"/>
                <w:szCs w:val="18"/>
                <w:lang w:val="es-ES"/>
              </w:rPr>
              <w:t>` կնքվելիք համաձայնագրով սահմանված ժամկետում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3,950,800</w:t>
            </w:r>
          </w:p>
        </w:tc>
      </w:tr>
      <w:tr>
        <w:trPr>
          <w:trHeight w:val="2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1,2,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Օպտիմում Էներջի» ՍՊԸ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ԲՄԱՊՁԲ-10/1-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  <w:lang w:val="nb-NO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16.03.2018թ</w:t>
            </w:r>
          </w:p>
        </w:tc>
        <w:tc>
          <w:tcPr>
            <w:tcW w:w="27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Sylfaen" w:ascii="GHEA Grapalat" w:hAnsi="GHEA Grapalat"/>
                <w:lang w:val="hy-AM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  <w:r>
              <w:rPr>
                <w:sz w:val="18"/>
                <w:szCs w:val="18"/>
                <w:rFonts w:cs="Sylfaen" w:ascii="GHEA Grapalat" w:hAnsi="GHEA Grapalat"/>
                <w:lang w:val="hy-AM"/>
              </w:rPr>
              <w:fldChar w:fldCharType="separate"/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7,969,131.8</w:t>
            </w:r>
            <w:r/>
            <w:r>
              <w:rPr>
                <w:sz w:val="18"/>
                <w:szCs w:val="18"/>
                <w:rFonts w:cs="Sylfaen" w:ascii="GHEA Grapalat" w:hAnsi="GHEA Grapalat"/>
                <w:lang w:val="hy-AM"/>
              </w:rPr>
              <w:fldChar w:fldCharType="end"/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լջեն» ՍՊԸ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Երևան, Խորենացի 28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Ինեկո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2050422237971001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849654</w:t>
            </w:r>
          </w:p>
        </w:tc>
      </w:tr>
      <w:tr>
        <w:trPr>
          <w:trHeight w:val="2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1,2,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Օպտիմում Էներջի» ՍՊԸ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Աջափնյակ, 16 թաղ., 15 շ, 92 բն.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կբա-Կրեդիտ Ագրիկոլ բանկ» ՓԲԸ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220453331005000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6"/>
                <w:szCs w:val="18"/>
                <w:lang w:val="nb-NO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617144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4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0"/>
              </w:rPr>
              <w:t>Ընթացակարգը կայացել է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9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</w:t>
            </w:r>
            <w:r>
              <w:rPr>
                <w:rFonts w:cs="Sylfaen" w:ascii="GHEA Grapalat" w:hAnsi="GHEA Grapalat"/>
                <w:sz w:val="12"/>
                <w:szCs w:val="10"/>
              </w:rPr>
              <w:t xml:space="preserve"> են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9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9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4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Հաշվի առնելով այն հանգամանքը, որ 2-րդ և 3-րդ չափաբաժիններում «Օպտիմում Էներջի» ՍՊԸ-ի կողմից հրավերի օրինակելի ձևին համապատասխան ներկայացրած գնային առաջարկի ընդհանուր գումարները հրավերով նախատեսված քանակներին բաժանման արդյունքում ամբողջ թվերից հետո ստացվում են անվերջ մնացորդներ, որը հնարավորություն չի տալիս թե պայմանագրում թե «Client-Tresuary»-«LSFinance» համակարգում մուտքագրել այնպիսի միավորի գին, որի և քանակի արտադրյալը համապատասխանի մասնակցի առաջարկած ընդամենը թվին, ուստի մասնակցի համաձայնությամբ պայմանագիրը կնքվել է միավոր գների կլորացմամբ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03-16T12:38:00Z</cp:lastPrinted>
  <dcterms:modified xsi:type="dcterms:W3CDTF">2018-03-16T10:35:00Z</dcterms:modified>
  <cp:revision>840</cp:revision>
  <dc:subject/>
  <dc:title>                                        Ð²Úî²ð²ðàôÂÚàôÜ ´²ò  ÀÜÂ²ò²Î²ðàì  ÜàôØ   Î²î²ðºÈàô  Ø²êÆÜ</dc:title>
</cp:coreProperties>
</file>